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Sylwester Tułajew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31  października </w:t>
      </w:r>
      <w:r>
        <w:rPr>
          <w:i/>
          <w:color w:val="000000"/>
          <w:sz w:val="20"/>
          <w:szCs w:val="20"/>
        </w:rPr>
        <w:t>2019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/>
      </w:pPr>
      <w:r>
        <w:rPr>
          <w:sz w:val="20"/>
          <w:szCs w:val="20"/>
        </w:rPr>
        <w:t>DT-ZOP-0733-2-6/2019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ustyna Duszyńsk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przekazuję w załączeniu stanowisko do uwag zgłoszonych przez Ministerstwo Cyfryzacji do raportów z postępu rzeczowo – finansowego za III kwartał 2019 r. z realizacji następujących projektów informatycznych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Modernizacja i wdrożenie nowych rozwiązań oraz e-usług w systemie Zintegrowanej Komunikacji Ogólnopolskiej Sieci Teleinformatycznej numeru 112 -  </w:t>
      </w:r>
      <w:r>
        <w:rPr/>
        <w:t>beneficjent Komenda Główna Policji</w:t>
      </w:r>
      <w:r>
        <w:rPr>
          <w:i/>
        </w:rPr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  <w:t>Dodatkowo przekazuję również zaktualizowane wersje przedmiotowych raportów, po zmianach wynikających z uwzględnienia zgłoszonych uwag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Sylwester Tułajew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Sylwester Tułajew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e uwag (2 sztuki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/>
          <w:sz w:val="18"/>
          <w:szCs w:val="18"/>
        </w:rPr>
        <w:t>Raporty (2 sztuki)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29:00Z</dcterms:created>
  <dc:creator>Borzęcki Marcin</dc:creator>
  <dc:description/>
  <cp:keywords/>
  <dc:language>en-US</dc:language>
  <cp:lastModifiedBy>Idaszak Wioletta</cp:lastModifiedBy>
  <cp:lastPrinted>2019-10-31T08:36:00Z</cp:lastPrinted>
  <dcterms:modified xsi:type="dcterms:W3CDTF">2019-10-31T07:37:00Z</dcterms:modified>
  <cp:revision>4</cp:revision>
  <dc:subject/>
  <dc:title>Departament Współpracy</dc:title>
</cp:coreProperties>
</file>